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/>
        <w:t xml:space="preserve">Name___________________________________________________             </w:t>
      </w:r>
      <w:r>
        <w:rPr>
          <w:sz w:val="40"/>
          <w:szCs w:val="40"/>
          <w:u w:val="single"/>
        </w:rPr>
        <w:t>Oedipus</w:t>
      </w:r>
      <w:r>
        <w:rPr>
          <w:sz w:val="40"/>
          <w:szCs w:val="40"/>
        </w:rPr>
        <w:t xml:space="preserve"> Lit Terms Search (50pt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On the chart below, record two quotes that correspond with each literary term. This chart will be used for a writing assignment. Please be sure to properly cite each quote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7 </w:t>
        <w:tab/>
        <w:t>Recognize and understand the significance of various literary devices, including figurative language, imagery, allegory, and symbolism, and explain their appeal.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86"/>
        <w:gridCol w:w="4715"/>
        <w:gridCol w:w="471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ry Ter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ote 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ote 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bal Iro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ntrast between what is said and what is actually meant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ny of Sit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refers to a happening that is the opposite of what is expected or intended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matic Iro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occurs when the audience or reader knows more than the characters know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m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igure of speech which involves a direct comparison between two unlike things, usually with the words like or 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aph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igure of speech which involves an implied comparison between two relatively unlike things using a form of be. The comparison is not announced by like or 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if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gure of speech which gives the qualities of a person to an animal, an object, or an ide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eshadowing</w:t>
            </w:r>
            <w:r>
              <w:rPr>
                <w:sz w:val="22"/>
                <w:szCs w:val="22"/>
              </w:rPr>
              <w:t>: hints and clues as to what may occur later in the sto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nsory Detail</w:t>
            </w:r>
            <w:r>
              <w:rPr>
                <w:sz w:val="22"/>
                <w:szCs w:val="22"/>
              </w:rPr>
              <w:t>: details which appeal to the five senses: sight, taste, touch, sound, smel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ragic flaw</w:t>
            </w:r>
            <w:r>
              <w:rPr>
                <w:sz w:val="22"/>
                <w:szCs w:val="22"/>
              </w:rPr>
              <w:t>: a character flaw or weakness which leads a tragic hero to their downfal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llusion</w:t>
            </w:r>
            <w:r>
              <w:rPr>
                <w:sz w:val="22"/>
                <w:szCs w:val="22"/>
              </w:rPr>
              <w:t>: a reference to an outside work, event, or ide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nagnorisis</w:t>
            </w:r>
            <w:r>
              <w:rPr>
                <w:sz w:val="22"/>
                <w:szCs w:val="22"/>
              </w:rPr>
              <w:t>: (Greek for "recognition"): A term used by Aristotle in the </w:t>
            </w:r>
            <w:r>
              <w:rPr>
                <w:i/>
                <w:iCs/>
                <w:sz w:val="22"/>
                <w:szCs w:val="22"/>
              </w:rPr>
              <w:t>Poetics</w:t>
            </w:r>
            <w:r>
              <w:rPr>
                <w:sz w:val="22"/>
                <w:szCs w:val="22"/>
              </w:rPr>
              <w:t> to describe the moment of tragic recognition in which the protagonist realizes some important fact or insight, especially a truth about himself, human nature, or his situation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03:00Z</dcterms:created>
  <dc:creator>Mia</dc:creator>
  <dc:description/>
  <cp:keywords/>
  <dc:language>en-US</dc:language>
  <cp:lastModifiedBy>Mia</cp:lastModifiedBy>
  <dcterms:modified xsi:type="dcterms:W3CDTF">2011-01-26T14:37:00Z</dcterms:modified>
  <cp:revision>3</cp:revision>
  <dc:subject/>
  <dc:title/>
</cp:coreProperties>
</file>